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60"/>
        <w:jc w:val="righ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даток до наказу</w:t>
      </w:r>
    </w:p>
    <w:p>
      <w:pPr>
        <w:pStyle w:val="Normal"/>
        <w:shd w:fill="FFFFFF" w:val="clear"/>
        <w:spacing w:lineRule="atLeast" w:line="240" w:before="280" w:after="280"/>
        <w:jc w:val="righ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Т «Укрзалізниця»</w:t>
      </w:r>
    </w:p>
    <w:p>
      <w:pPr>
        <w:pStyle w:val="Normal"/>
        <w:shd w:fill="FFFFFF" w:val="clear"/>
        <w:spacing w:lineRule="atLeast" w:line="240" w:before="280" w:after="280"/>
        <w:jc w:val="righ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ід 25.09.2025 №304/од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міни з 01.10.2025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 Тарифного керівництва № 4 залізниць України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У пункті 1 розділу 1 видалити прив’язки: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 транзитного пункту (ТП) Пушкарне (433614) у роздільних пунктах: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 Корчаківка (433807);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 Краснопілля (433703);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 Золотницький (433826).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 транзитного пункту (ТП) Гребінка (428300) у роздільних пунктах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Ім. Георгія Кірпи (322500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Бориспіль (322604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Баришівка (322708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Березань (322801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ереяславська (322905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Яготин (323005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ононівка (323109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ар’янівка (323202).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 транзитного пункту (ТП) Верхівцеве (456404) у роздільному пункті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ам’янське (455806).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 транзитного пункту (ТП) Копичинці (363303) у роздільному пункті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усятин (363407)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 транзитного пункту (ТП) Сапіжанка (370909) у роздільних пунктах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Луцьк (357800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нідава (357707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Несвіч-Волинський (357603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енкевичівка (357506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720" w:firstLine="16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виняче (357406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Горохів (357302).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0:44:00Z</dcterms:created>
  <dc:creator>user</dc:creator>
  <dc:description/>
  <cp:keywords/>
  <dc:language>en-US</dc:language>
  <cp:lastModifiedBy>user</cp:lastModifiedBy>
  <dcterms:modified xsi:type="dcterms:W3CDTF">2025-09-26T10:44:00Z</dcterms:modified>
  <cp:revision>1</cp:revision>
  <dc:subject/>
  <dc:title/>
</cp:coreProperties>
</file>